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KRYCÍ LIST</w:t>
            </w:r>
          </w:p>
        </w:tc>
      </w:tr>
      <w:tr>
        <w:trPr>
          <w:trHeight w:val="624" w:hRule="exac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veřejné zakázky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Brno, Fryčajova – rekonstrukce kanalizace a vodovodu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42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shd w:fill="CCCCCC" w:val="clea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Účastník zadávacího řízení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účastníka zadávacího řízení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Sídlo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Jméno osoby oprávněné (zmocněné) k jednání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79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Obchodní firma / název: 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sz w:val="20"/>
                <w:szCs w:val="20"/>
              </w:rPr>
              <w:t xml:space="preserve">(První člen společné žádosti o účast) 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ídlo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tutární orgán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Jméno osoby oprávněné (zmocněné) k jednání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IČO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IČ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Obchodní firma / název: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 xml:space="preserve">(Druhý člen společné žádosti o účast)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ídlo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tutární orgán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Jméno osoby oprávněné (zmocněné) k jednání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IČO: 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IČ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42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Kontaktní údaj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Telefon: 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FAX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E-mail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D datové schránky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394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um a místo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Jméno osoby oprávněné (zmocněné) k jednání:</w:t>
            </w:r>
          </w:p>
        </w:tc>
      </w:tr>
      <w:tr>
        <w:trPr>
          <w:trHeight w:val="168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lang w:val="en-US" w:eastAsia="en-US"/>
      </w:rPr>
      <w:drawing>
        <wp:inline distT="0" distB="0" distL="0" distR="0">
          <wp:extent cx="958850" cy="65659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53" r="-21" b="-53"/>
                  <a:stretch>
                    <a:fillRect/>
                  </a:stretch>
                </pic:blipFill>
                <pic:spPr bwMode="auto">
                  <a:xfrm>
                    <a:off x="0" y="0"/>
                    <a:ext cx="958850" cy="656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lang w:val="en-US" w:eastAsia="en-US"/>
      </w:rPr>
      <w:t xml:space="preserve">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8:49:00Z</dcterms:created>
  <dc:creator>Jaromír Peška</dc:creator>
  <dc:description/>
  <cp:keywords/>
  <dc:language>en-US</dc:language>
  <cp:lastModifiedBy>Iveta Raušová</cp:lastModifiedBy>
  <cp:lastPrinted>2019-02-15T10:06:00Z</cp:lastPrinted>
  <dcterms:modified xsi:type="dcterms:W3CDTF">2025-04-09T09:28:00Z</dcterms:modified>
  <cp:revision>35</cp:revision>
  <dc:subject/>
  <dc:title>KRYCÍ LIST</dc:title>
</cp:coreProperties>
</file>